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mperialism Interpretive Seminar:</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onsider Cecil Rhodes’s statement: “We are the finest race in the world and the more of the world we inhabit, the better it is for the human race.”  </w:t>
      </w:r>
    </w:p>
    <w:p>
      <w:pPr>
        <w:pStyle w:val="Normal"/>
        <w:autoSpaceDE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Document-Based Evidence</w:t>
      </w:r>
    </w:p>
    <w:p>
      <w:pPr>
        <w:pStyle w:val="Normal"/>
        <w:autoSpaceDE w:val="false"/>
        <w:spacing w:lineRule="auto" w:line="240" w:before="0" w:after="0"/>
        <w:rPr/>
      </w:pPr>
      <w:r>
        <w:rPr/>
        <w:t>Document 1</w:t>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i/>
                <w:iCs/>
                <w:sz w:val="24"/>
                <w:szCs w:val="24"/>
              </w:rPr>
            </w:pPr>
            <w:r>
              <w:rPr>
                <w:rFonts w:cs="Times New Roman" w:ascii="Times New Roman" w:hAnsi="Times New Roman"/>
                <w:sz w:val="24"/>
                <w:szCs w:val="24"/>
              </w:rPr>
              <w:t xml:space="preserve">Source: Kaiser Wilhelm II of Germany: </w:t>
            </w:r>
            <w:r>
              <w:rPr>
                <w:rFonts w:cs="Times New Roman" w:ascii="Times New Roman" w:hAnsi="Times New Roman"/>
                <w:i/>
                <w:iCs/>
                <w:sz w:val="24"/>
                <w:szCs w:val="24"/>
              </w:rPr>
              <w:t xml:space="preserve">Speech to the North German Regatta Association, </w:t>
            </w:r>
            <w:r>
              <w:rPr>
                <w:rFonts w:cs="Times New Roman" w:ascii="Times New Roman" w:hAnsi="Times New Roman"/>
                <w:sz w:val="24"/>
                <w:szCs w:val="24"/>
              </w:rPr>
              <w:t>1901</w:t>
            </w:r>
          </w:p>
          <w:p>
            <w:pPr>
              <w:pStyle w:val="Normal"/>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 spite of the fact that we have no such fleet as we should have, we have conquered for ourselves a place in the sun. It will now be my task to see to it that this place in the sun shall remain our undisputed possession, in order that the sun’s rays may fall fruitfully upon our activity and trade in foreign parts, that our industry and agriculture may develop within the state and our sailing sports upon the water, for our future lies upon the water.</w:t>
            </w:r>
          </w:p>
        </w:tc>
      </w:tr>
    </w:tbl>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t>Document 2</w:t>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Source: John A. Hobson (1858–1940), an English economist, wrote one of the most famous critiques of the economic motives of imperialism in 1902</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lang w:bidi="en-US"/>
              </w:rPr>
            </w:pPr>
            <w:r>
              <w:rPr>
                <w:rFonts w:cs="Times New Roman" w:ascii="Times New Roman" w:hAnsi="Times New Roman"/>
                <w:sz w:val="24"/>
                <w:szCs w:val="24"/>
                <w:lang w:bidi="en-US"/>
              </w:rPr>
              <w:t xml:space="preserve">For Europe to rule Asia by force for purposes of gain, and to justify that rule by pretending that she is civilizing Asia and raising her to a higher level of spiritual life, will be judged by history, perhaps, to be the crowning wrong and folly of Imperialism. What Asia has to give, her priceless stores of wisdom garnered from her experience of ages, we refuse to take; the much little which we could give we spoil by the brutal manner of our giving. This is what imperialism has done, and is doing for Asia. </w:t>
            </w:r>
          </w:p>
          <w:p>
            <w:pPr>
              <w:pStyle w:val="Normal"/>
              <w:autoSpaceDE w:val="false"/>
              <w:spacing w:lineRule="auto" w:line="240" w:before="0" w:after="0"/>
              <w:rPr>
                <w:rFonts w:ascii="Times New Roman" w:hAnsi="Times New Roman" w:cs="Times New Roman"/>
                <w:sz w:val="24"/>
                <w:szCs w:val="24"/>
                <w:lang w:bidi="en-US"/>
              </w:rPr>
            </w:pPr>
            <w:r>
              <w:rPr>
                <w:rFonts w:cs="Times New Roman" w:ascii="Times New Roman" w:hAnsi="Times New Roman"/>
                <w:sz w:val="24"/>
                <w:szCs w:val="24"/>
                <w:lang w:bidi="en-US"/>
              </w:rPr>
            </w:r>
          </w:p>
          <w:p>
            <w:pPr>
              <w:pStyle w:val="Normal"/>
              <w:autoSpaceDE w:val="false"/>
              <w:spacing w:lineRule="auto" w:line="240" w:before="0" w:after="0"/>
              <w:rPr/>
            </w:pPr>
            <w:r>
              <w:rPr>
                <w:rFonts w:cs="Times New Roman" w:ascii="Times New Roman" w:hAnsi="Times New Roman"/>
                <w:sz w:val="24"/>
                <w:szCs w:val="24"/>
              </w:rPr>
              <w:t>The process, we may be told, is inevitable, and so it seems upon a superficial inspection. Everywhere appear excessive powers of production, excessive capital in search of investment. It is admitted by all business men that the growth of the powers of production in their country exceeds the growth in consumption, that more goods can be produced than can be sold at a profit, and that more capital exists than can find rewarding investmen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very improvement of methods of production, every concentration of ownership and control, seems to accentuate the tendency. As one nation after another enters the machine economy and adopts advanced industrial methods, it becomes more difficult for its manufacturers, merchants, and financiers to dispose profitably of their economic resources, and they are tempted more and more to use their Governments in order to secure for their particular use some distant undeveloped country by annexation and protection.</w:t>
            </w:r>
          </w:p>
        </w:tc>
      </w:tr>
    </w:tbl>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t>Document 3</w:t>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ource: Jules Ferry was twice prime minister of France from 1880-1881, 1883-1885. He</w:t>
            </w:r>
          </w:p>
          <w:p>
            <w:pPr>
              <w:pStyle w:val="Normal"/>
              <w:autoSpaceDE w:val="false"/>
              <w:spacing w:lineRule="auto" w:line="240" w:before="0" w:after="0"/>
              <w:rPr/>
            </w:pPr>
            <w:r>
              <w:rPr>
                <w:rFonts w:cs="Times New Roman" w:ascii="Times New Roman" w:hAnsi="Times New Roman"/>
                <w:sz w:val="24"/>
                <w:szCs w:val="24"/>
              </w:rPr>
              <w:t>is especially remembered for supporting laws that removed Catholic influence from most education in France and for promoting a vast extension of the French colonial empir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lang w:bidi="en-US"/>
              </w:rPr>
              <w:t>Gentlemen, we must speak more loudly and more honestly! We must say openly that indeed the higher races have a right over the lower races…I repeat, that the superior races have a right because they have a duty. They have the duty to civilize the inferior races… In the history of earlier centuries these duties, gentlemen, have often been misunderstood; and certainly when the Spanish soldiers and explorers introduced slavery into Central America, they did not fulfill their duty as men of a higher race.  But, in our time, I maintain that European nations find themselves with generosity, with grandeur, and with sincerity of superior civilizing duty.</w:t>
            </w:r>
          </w:p>
          <w:p>
            <w:pPr>
              <w:pStyle w:val="Normal"/>
              <w:autoSpaceDE w:val="false"/>
              <w:spacing w:lineRule="auto" w:line="240" w:before="0" w:after="0"/>
              <w:rPr>
                <w:rFonts w:ascii="Times New Roman" w:hAnsi="Times New Roman" w:cs="Times New Roman"/>
                <w:sz w:val="24"/>
                <w:szCs w:val="24"/>
                <w:lang w:bidi="en-US"/>
              </w:rPr>
            </w:pPr>
            <w:r>
              <w:rPr>
                <w:rFonts w:cs="Times New Roman" w:ascii="Times New Roman" w:hAnsi="Times New Roman"/>
                <w:sz w:val="24"/>
                <w:szCs w:val="24"/>
                <w:lang w:bidi="en-US"/>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policy of colonial expansion is a political and economic system . . . that can be connected to three sets of ideas: economic ideas; the most far-reaching ideas of civilization; and ideas of a political and patriotic sor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 the area of economics, I am placing before you, with the support of some statistics, th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onsiderations that justify the policy of colonial expansion, as seen from the perspective of a need, felt more and more urgently by the industrialized population of Europe and especially the people of our rich and hardworking country of France: the need for outlets [for exports]…this policy of colonial expansion was inspired by the fact that a navy such as ours cannot do without safe harbors, defenses, supply centers on the high seas. Are you unaware of this? Look at a map of the world.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Gentlemen, these are considerations that merit the full attention of patriots. The conditions of naval warfare have greatly changed. At present, as you know, a warship, however perfect its design, cannot carry more than two weeks’ supply of coal; and a vessel without coal is a wreck on the high seas, abandoned to the first occupier. Hence the need to have places of supply, shelters, ports for defense and provisioning. And that is why we needed Tunisia; that is why we needed Saigon and Indochina; that is why we need Madagascar. . . and why we shall never leave them! . . .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t>Document 4</w:t>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ource: Theodore Roosevelt, 1904, Policy Toward Other Nations of the Western Hemispher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t is not true that the United States feels any land hunger or entertains any projects as regards the other nations of the Western Hemisphere save such as are for their welfare. All that this country desires is to see the neighboring countries stable, orderly, and prosperous. Any country whose people conduct themselves well can count upon our hearty friendship. If a nation shows that it knows how to act with reasonable efficiency and decency in social and political matters, if it keeps order and pays its obligations, it need fear no interference from the United States. Chronic wrongdoing, or an impotence which results in a general loosening of the ties of civilized society, may in America, as elsewhere, ultimately require intervention by some civilized nation, …every nation, whether in America or anywhere else, which desires to maintain its freedom, its independence, must ultimately realize that the right of such independence can not be separated from the responsibility of making good use of it.</w:t>
            </w:r>
          </w:p>
        </w:tc>
      </w:tr>
    </w:tbl>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Document 5</w:t>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bidi="en-US"/>
              </w:rPr>
            </w:pPr>
            <w:r>
              <w:rPr>
                <w:rFonts w:cs="Times New Roman" w:ascii="Times New Roman" w:hAnsi="Times New Roman"/>
                <w:sz w:val="24"/>
                <w:szCs w:val="24"/>
                <w:lang w:bidi="en-US"/>
              </w:rPr>
              <w:t>Source: Dadabhai Naoroji, who was the first Indian elected to British Parliament, Speech from 1871</w:t>
            </w:r>
          </w:p>
          <w:p>
            <w:pPr>
              <w:pStyle w:val="Normal"/>
              <w:spacing w:lineRule="auto" w:line="240" w:before="0" w:after="0"/>
              <w:rPr>
                <w:rFonts w:ascii="Times New Roman" w:hAnsi="Times New Roman" w:cs="Times New Roman"/>
                <w:sz w:val="24"/>
                <w:szCs w:val="24"/>
                <w:lang w:bidi="en-US"/>
              </w:rPr>
            </w:pPr>
            <w:r>
              <w:rPr>
                <w:rFonts w:cs="Times New Roman" w:ascii="Times New Roman" w:hAnsi="Times New Roman"/>
                <w:sz w:val="24"/>
                <w:szCs w:val="24"/>
                <w:lang w:bidi="en-US"/>
              </w:rPr>
            </w:r>
          </w:p>
          <w:p>
            <w:pPr>
              <w:pStyle w:val="Normal"/>
              <w:spacing w:lineRule="auto" w:line="240" w:before="0" w:after="0"/>
              <w:rPr>
                <w:rFonts w:ascii="Times New Roman" w:hAnsi="Times New Roman" w:cs="Times New Roman"/>
                <w:b/>
                <w:b/>
                <w:sz w:val="24"/>
                <w:szCs w:val="24"/>
                <w:lang w:bidi="en-US"/>
              </w:rPr>
            </w:pPr>
            <w:r>
              <w:rPr>
                <w:rFonts w:cs="Times New Roman" w:ascii="Times New Roman" w:hAnsi="Times New Roman"/>
                <w:sz w:val="24"/>
                <w:szCs w:val="24"/>
                <w:lang w:bidi="en-US"/>
              </w:rPr>
              <w:t>To sum up the whole, the British rule has been: morally, a great blessing; politically, peace and order on one hand, blunders on the other; materially, impoverishment, relieved as far as the railway and other loans go. The natives call the British system "Sakar ki Churi," the knife of sugar. That is to say, there is no oppression, it is all smooth and sweet, but it is still the knife, notwithstanding. I mention this that you should know these feelings. Our great misfortune is that you do not know our wants. When you will know our real wishes, I have not the least doubt that you would do justice. The genius and spirit of the British people is fair play and justice.</w:t>
            </w:r>
          </w:p>
          <w:p>
            <w:pPr>
              <w:pStyle w:val="Normal"/>
              <w:autoSpaceDE w:val="false"/>
              <w:spacing w:lineRule="auto" w:line="240" w:before="0" w:after="0"/>
              <w:rPr>
                <w:rFonts w:ascii="Times New Roman" w:hAnsi="Times New Roman" w:cs="Times New Roman"/>
                <w:b/>
                <w:b/>
                <w:sz w:val="24"/>
                <w:szCs w:val="24"/>
                <w:lang w:bidi="en-US"/>
              </w:rPr>
            </w:pPr>
            <w:r>
              <w:rPr>
                <w:rFonts w:cs="Times New Roman" w:ascii="Times New Roman" w:hAnsi="Times New Roman"/>
                <w:b/>
                <w:sz w:val="24"/>
                <w:szCs w:val="24"/>
                <w:lang w:bidi="en-US"/>
              </w:rPr>
            </w:r>
          </w:p>
        </w:tc>
      </w:tr>
    </w:tbl>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Document 5</w:t>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ource: Lin Zexu’s “Letter of Advice to Queen Victoria”, written before the outbreak of the Opium War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communication: magnificently our great Emperor soothes and pacifies China and the foreign countries, regarding all with the same kindness. If there is profit, then he shares it with the peoples of the world; if there is harm, then he removes it on behalf of the world. This is because he takes the mind of heaven and earth as his mind. The kings of your honorable country by a tradition handed down from generation to generation have always been noted for their politeness and submissiveness. We have read your successive tributary memorials saying, “In general our countrymen who go to trade in China have always received His Majesty the Emperor's gracious treatment and equal justice.” and so on. Privately we are delighted with the way in which the honorable rulers of your country deeply understand the grand principles and are grateful for the Celestial grace. For this reason the Celestial Court in soothing those from afar has redoubled its polite and kind treatment. The profit from trade has been enjoyed by them continuously for two hundred years. This is the source from which your country has become known for its wealth.</w:t>
            </w:r>
          </w:p>
          <w:p>
            <w:pPr>
              <w:pStyle w:val="Normal"/>
              <w:tabs>
                <w:tab w:val="clear" w:pos="720"/>
                <w:tab w:val="left" w:pos="9465"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autoSpaceDE w:val="false"/>
              <w:spacing w:lineRule="auto" w:line="240" w:before="0" w:after="0"/>
              <w:rPr/>
            </w:pPr>
            <w:r>
              <w:rPr>
                <w:rFonts w:cs="Times New Roman" w:ascii="Times New Roman" w:hAnsi="Times New Roman"/>
                <w:sz w:val="24"/>
                <w:szCs w:val="24"/>
              </w:rPr>
              <w:t>But after a long period of commercial trade, there appear among the crowd of barbarians both good persons and bad, unevenly. Consequently there are those who smuggle opium to seduce the Chinese people and so cause the spread of the poison to all provinces. Such persons who only care to profit themselves, and disregard their harm to others, are not tolerated by the laws of heaven and are unanimously hated by human beings. His Majesty the Emperor, upon hearing of this, is in a towering rage. He had especially sent me, his commissioner, to come to Kwangtung [Guangdong], and together with the governor-general and governor jointly to investigate and settle this matter.</w:t>
            </w:r>
          </w:p>
        </w:tc>
      </w:tr>
    </w:tbl>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Document 6</w:t>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ource: Mohandas Gandhi wrote the following in 1909 about British rule in India.</w:t>
            </w:r>
          </w:p>
          <w:p>
            <w:pPr>
              <w:pStyle w:val="Normal"/>
              <w:autoSpaceDE w:val="false"/>
              <w:spacing w:lineRule="auto" w:line="240" w:before="0" w:after="0"/>
              <w:rPr/>
            </w:pPr>
            <w:r>
              <w:rPr>
                <w:rFonts w:cs="Times New Roman" w:ascii="Times New Roman" w:hAnsi="Times New Roman"/>
                <w:sz w:val="24"/>
                <w:szCs w:val="24"/>
              </w:rPr>
              <w:t>To them I would respectfully say: “I admit you are my rulers. It is not necessary to debate the question whether you hold India by the sword or by my consent. I have no objection to your remaining in my country, but although you are the rulers; you will have to remain as servants of the people. It is not we who have to do as you wish, but it is you who have to do as we wish. You may keep the riches that you have drained away from this land, but you may not drain riches henceforth. Your function will be, if you so wish, to police India; you must abandon the idea of deriving any commercial benefit from us. We hold the civilization that you support to be the reverse of civilization. We consider our civilization to be far superior to yours. If you realize this truth, it will be to your advantage and, if you do not, according to your own proverb, you should only live in our country in the same manner as we do. You must not do anything that is contrary to our religions. It is your duty as rulers that for the sake of the Hindus you should leave beef, and for the sake of the Muslims you should avoid bacon and ham. We have hitherto said nothing because we have been cowed down, but you need not consider that you have not hurt our feelings by your conduct. We are not expressing our sentiments either through base selfishness or fear, but because it is our duty now to speak out boldly. We consider your schools and courts to be useless. We want our own ancient schools and courts to be restored. The common language of India is not English but Hindi. You should, therefore, learn it. We can hold communication with you only in our national language.</w:t>
            </w:r>
          </w:p>
        </w:tc>
      </w:tr>
    </w:tbl>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Document 7</w:t>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ource: Sarojini Naidu, an Indian nationalist, 192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speak to you today as standing arraigned because of the blood-guiltiness of those who have committed murder in my country. I need not go into the details. But I am going to speak to you as a woman about the wrongs committed against my sisters. Englishmen, you who pride yourselves upon your chivalry, you who hold more precious than your imperial treasures the honour and chastity of your women, will you sit still and leave unavenged the dishonour, and the insult and agony inflicted upon the veiled women of the Punjab?</w:t>
            </w:r>
          </w:p>
          <w:p>
            <w:pPr>
              <w:pStyle w:val="Normal"/>
              <w:autoSpaceDE w:val="false"/>
              <w:spacing w:lineRule="auto" w:line="240" w:before="0" w:after="0"/>
              <w:rPr/>
            </w:pPr>
            <w:r>
              <w:rPr>
                <w:rFonts w:cs="Times New Roman" w:ascii="Times New Roman" w:hAnsi="Times New Roman"/>
                <w:sz w:val="24"/>
                <w:szCs w:val="24"/>
              </w:rPr>
              <w:t>The minions of Lord Chelmsford, the Viceroy, and his martial authorities tear the veil from the faces of the women of the Punjab. Not only were men mown down as if they were grass that is born to wither; but they tore asunder the cherished Purdah, that innermost privacy of the chaste womanhood of India. My sisters were stripped naked, they were flogged, they were outraged. These policies left your British democracy betrayed, dishonored, for no dishonor clings to the martyrs who suffered, but to the tyrants who inflicted the tyranny and pai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hould they hold their Empire by dishonoring the women of another nation or lose it out of chivalry for their honor and chastity? The Bible asked, “What shall it profit a man to gain the whole world and lose his own soul?” You deserve no Empire. You have lost your soul; you have the stain of blood-guiltiness upon you; no nation that rules by tyranny is free; it is the slave of its own despotism.</w:t>
            </w:r>
          </w:p>
        </w:tc>
      </w:tr>
    </w:tbl>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Document 8</w:t>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Source: Rudyard Kipling, 1899.  Kipling was a British writer and journalist who grew up in India, spoke Hindi, and was educated in England before moving back to India as an adul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Take up the White Man's burden--</w:t>
              <w:br/>
              <w:t>Send forth the best ye breed--</w:t>
              <w:br/>
              <w:t>Go bind your sons to exile</w:t>
              <w:br/>
              <w:t>To serve your captives' need;</w:t>
              <w:br/>
              <w:t>To wait in heavy harness,</w:t>
              <w:br/>
              <w:t>On fluttered folk and wild--</w:t>
              <w:br/>
              <w:t>Your new-caught, sullen peoples,</w:t>
              <w:br/>
              <w:t>Half-devil and half-child.</w:t>
              <w:br/>
              <w:br/>
              <w:t>Take up the White Man's burden--</w:t>
              <w:br/>
              <w:t>In patience to abide,</w:t>
              <w:br/>
              <w:t>To veil the threat of terror</w:t>
              <w:br/>
              <w:t>And check the show of pride;</w:t>
              <w:br/>
              <w:t>By open speech and simple,</w:t>
              <w:br/>
              <w:t>An hundred times made plain</w:t>
              <w:br/>
              <w:t>To seek another's profit,</w:t>
              <w:br/>
              <w:t>And work another's gain.</w:t>
              <w:br/>
              <w:br/>
              <w:t>Take up the White Man's burden--</w:t>
              <w:br/>
              <w:t>The savage wars of peace--</w:t>
              <w:br/>
              <w:t>Fill full the mouth of Famine</w:t>
              <w:br/>
              <w:t>And bid the sickness cease;</w:t>
              <w:br/>
              <w:t>And when your goal is nearest</w:t>
              <w:br/>
              <w:t>The end for others sought,</w:t>
              <w:br/>
              <w:t>Watch sloth and heathen Folly</w:t>
              <w:br/>
              <w:t>Bring all your hopes to nought…</w:t>
              <w:br/>
              <w:br/>
              <w:t>Take up the White Man's burden--</w:t>
              <w:br/>
              <w:t>Ye dare not stoop to less--</w:t>
              <w:br/>
              <w:t>Nor call too loud on Freedom</w:t>
              <w:br/>
              <w:t>To cloke your weariness;</w:t>
              <w:br/>
              <w:t>By all ye cry or whisper,</w:t>
              <w:br/>
              <w:t>By all ye leave or do,</w:t>
              <w:br/>
              <w:t>The silent, sullen peoples</w:t>
              <w:br/>
              <w:t>Shall weigh your gods and you.</w:t>
              <w:br/>
              <w:br/>
              <w:t>Take up the White Man's burden--</w:t>
              <w:br/>
              <w:t>Have done with childish days--</w:t>
              <w:br/>
              <w:t>The lightly proferred laurel,</w:t>
              <w:br/>
              <w:t>The easy, ungrudged praise.</w:t>
              <w:br/>
              <w:t>Comes now, to search your manhood</w:t>
              <w:br/>
              <w:t>Through all the thankless years</w:t>
              <w:br/>
              <w:t>Cold, edged with dear-bought wisdom,</w:t>
              <w:br/>
              <w:t>The judgment of your peers!</w:t>
            </w:r>
          </w:p>
        </w:tc>
      </w:tr>
    </w:tbl>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1T22:32:00Z</dcterms:created>
  <dc:creator>jcorburn</dc:creator>
  <dc:description/>
  <cp:keywords/>
  <dc:language>en-US</dc:language>
  <cp:lastModifiedBy>Steven Filie</cp:lastModifiedBy>
  <dcterms:modified xsi:type="dcterms:W3CDTF">2016-02-21T22:32:00Z</dcterms:modified>
  <cp:revision>2</cp:revision>
  <dc:subject/>
  <dc:title/>
</cp:coreProperties>
</file>